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tab/>
        <w:tab/>
        <w:tab/>
      </w:r>
    </w:p>
    <w:p>
      <w:pPr>
        <w:pStyle w:val="Heading3"/>
        <w:rPr/>
      </w:pPr>
      <w:r>
        <w:rPr/>
        <w:t xml:space="preserve">Совет  муниципального образования </w:t>
      </w:r>
    </w:p>
    <w:p>
      <w:pPr>
        <w:pStyle w:val="Heading3"/>
        <w:rPr/>
      </w:pPr>
      <w:r>
        <w:rPr/>
        <w:t>Калининский МУНИЦИПАЛЬНЫЙ район                         КРАСНОДАРСКОГО КРАЯ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  <w:u w:val="single"/>
        </w:rPr>
      </w:pPr>
      <w:r>
        <w:rPr>
          <w:b/>
          <w:sz w:val="26"/>
        </w:rPr>
        <w:t xml:space="preserve">от </w:t>
      </w:r>
      <w:r>
        <w:rPr>
          <w:sz w:val="26"/>
        </w:rPr>
        <w:t>________________</w:t>
        <w:tab/>
        <w:t xml:space="preserve">                  </w:t>
        <w:tab/>
        <w:tab/>
        <w:tab/>
        <w:t xml:space="preserve">                                            </w:t>
      </w:r>
      <w:r>
        <w:rPr>
          <w:b/>
          <w:sz w:val="26"/>
        </w:rPr>
        <w:t>№</w:t>
      </w:r>
      <w:r>
        <w:rPr>
          <w:sz w:val="26"/>
        </w:rPr>
        <w:t>______</w:t>
      </w:r>
    </w:p>
    <w:p>
      <w:pPr>
        <w:pStyle w:val="Normal"/>
        <w:jc w:val="center"/>
        <w:rPr/>
      </w:pPr>
      <w:r>
        <w:rPr>
          <w:sz w:val="26"/>
        </w:rPr>
        <w:t>ст-ца Калининска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лининский район от 9 декабря 2024 г. № 342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бюджете муниципального образования Калининский район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"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1 Бюджетного кодекса Российской Федерации и статьями 25, 64 Устава муниципального образования Калининский муниципальный район Краснодарского края Совет муниципального образования Калининский район РЕШИЛ: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муниципального образования Калининский район от 9 декабря 2024 г. № 342 "О бюджете муниципального образования Калининский район на 2025 год и на плановый период 2026 и 2027 годов"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1.1. В пункте 1 Решения слова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- "общий объем доходов в сумме 1819278,6 тыс. рублей" заменить словами "общий объем доходов в сумме 1929786,4 тыс. рублей"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- "общий объем расходов в сумме 1963489,0 тыс. рублей" заменить словами "общий объем расходов в сумме 2073196,8 тыс. рублей"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"дефицит районного бюджета в сумме 144210,4 тыс. рублей"</w:t>
      </w:r>
      <w:r>
        <w:rPr/>
        <w:t xml:space="preserve"> </w:t>
      </w:r>
      <w:r>
        <w:rPr>
          <w:bCs/>
          <w:szCs w:val="28"/>
        </w:rPr>
        <w:t>заменить словами "дефицит районного бюджета в сумме 143410,4 тыс. рублей"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1.2. В пункте 6 Решения слова "общий объем бюджетных ассигнований, направляемых на исполнение публичных нормативных обязательств, в сумме 59172,7 тыс. рублей" заменить словами "общий объем бюджетных ассигнований, направляемых на исполнение публичных нормативных обязательств, в сумме 75974,6 тыс. рублей", слова "</w:t>
      </w:r>
      <w:r>
        <w:rPr>
          <w:rFonts w:eastAsia="Calibri"/>
          <w:szCs w:val="28"/>
          <w:lang w:eastAsia="en-US"/>
        </w:rPr>
        <w:t xml:space="preserve">размер резервного фонда администрации муниципального образования Калининский район в сумме 500,0 тыс. рублей" </w:t>
      </w:r>
      <w:r>
        <w:rPr>
          <w:bCs/>
          <w:szCs w:val="28"/>
        </w:rPr>
        <w:t>заменить словами "размер резервного фонда администрации муниципального образования Калининский район в сумме 1000,0 тыс. рублей"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 xml:space="preserve">1.3. Абзац 1 пункта 13 Решения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"Установить, что в 2025 году бюджетные кредиты бюджетам сельских поселений Калининского района из районного бюджета предоставляются на срок до одного года в сумме 7080,0 тыс. рублей"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4. Приложение 1 изложить в новой редакции согласно приложению 1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1.5. Приложение 3 изложить в новой редакции согласно приложению 2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6. Приложение 5 изложить в новой редакции согласно приложению 3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1.7. Приложение 7 изложить в новой редакции согласно приложению 4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8. Таблицу 2 приложения 9 изложить в новой редакции согласно приложения 5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9. Приложение 11 изложить в новой редакции согласно приложению 6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10. Приложение 17 изложить в новой редакции согласно приложению 7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по взаимодействию со средствами массовой информации администрации муниципального образования Калининский район                  (Осипенко А.И.) обеспечить официальное опубликование настоящего решения на сайте информационно-телекоммуникационной сети "Интернет", зарегистрированном в качестве средства массовой информации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 Решение вступает в силу со дня его опубликования. </w:t>
      </w:r>
    </w:p>
    <w:p>
      <w:pPr>
        <w:pStyle w:val="ConsTitle"/>
        <w:widowControl/>
        <w:spacing w:lineRule="auto" w:line="264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031"/>
      </w:tblGrid>
      <w:tr>
        <w:trPr/>
        <w:tc>
          <w:tcPr>
            <w:tcW w:w="4716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szCs w:val="28"/>
              </w:rPr>
              <w:t xml:space="preserve">Глава муниципального образования Калининский муниципальный район Краснодарского края                            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092" w:leader="none"/>
              </w:tabs>
              <w:rPr>
                <w:szCs w:val="28"/>
              </w:rPr>
            </w:pPr>
            <w:r>
              <w:rPr>
                <w:szCs w:val="28"/>
              </w:rPr>
              <w:t>образования Калининский муниципальный район Краснодарского края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В.В. Кузьминов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В.Н. Башкиров</w:t>
            </w:r>
          </w:p>
        </w:tc>
      </w:tr>
    </w:tbl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"/>
    <w:basedOn w:val="Normal"/>
    <w:qFormat/>
    <w:pPr/>
    <w:rPr>
      <w:rFonts w:ascii="Arial" w:hAnsi="Arial" w:cs="Arial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08:00Z</dcterms:created>
  <dc:creator>Тауш</dc:creator>
  <dc:description/>
  <cp:keywords/>
  <dc:language>en-US</dc:language>
  <cp:lastModifiedBy>user9</cp:lastModifiedBy>
  <cp:lastPrinted>2024-07-18T11:04:00Z</cp:lastPrinted>
  <dcterms:modified xsi:type="dcterms:W3CDTF">2025-08-15T05:05:00Z</dcterms:modified>
  <cp:revision>20</cp:revision>
  <dc:subject/>
  <dc:title> </dc:title>
</cp:coreProperties>
</file>